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IECTE FOXPRO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/>
        <w:t>Sa se construiasca o baza de date cu principalele productii cinematografice din secolul XX, cu urmatoarea structura: Nume_film (C30), Gen(C20), Tara (C10), An (N4), Regizor (C20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a se adauge minim 10 inregistrari in baza de date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re sunt filmele produse in Romania in anul 2000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te filme de comedie au fost propuse in Romania inainte de 1989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fisati lista filmelor regizate de regizorul Popescu Da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ie baza de date ABONAT.DBF care contine informatii despre abonatii unei televiziuni prin cablu, cu urmatoarea structura : Nume (C20), NrPrograme (N4), PretLuna(N6), Achitat(L1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a se adauge minim 10 inregistrari in baza de dat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fisati continutul bazei de dat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istati numele abonatilor care nu si-au achitat factu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fisati suma totala care ar trebui incasata de la toti abonati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ie baza de date ORAS.DBF cu urmatoarea structura: NumeOras (C30), Judet (C20), NrLocuitori(N7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a se adauge minim 10 inregistrari in baza de d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fisati continutul bazei de d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fisati orasele din judetul Calaras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fisati orasul cu cel mai mare numar de locuito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e consideră baza de date „cărţi.dbf” cu următoarea structură: TITLU(C,20), AUTOR(C,20), NR_PAG(N,3), DATA_AP(D,8), reprezentând titlul, autorul, numărul de pagini şi data apariţiei a unei cărţi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adauge minim 10 înregistrări în baza de dat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afişeze titlul cărţilor scrise de un autor al cărui nume se citeşte de la tastatură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afişeze titlul şi autorul pentru cărţile cu cele mai multe pagini din baza de dat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elimine din baza de date toate cărţile apărute în anul 2000 şi care au un număr impar de pag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e consideră baza de date „echipa.dbf” cu următoarea structură: NUME_E(C,20), NUME_A(C,20), DATA_I(D,8), NR_JUCĂTORI(N,2), CUPA(L,1), reprezentând numele unei echipe de fotbal, numele antrenorului, data când a fost înfiinţată, numărul total de jucători şi dacă a câştigat sau nu vreodată cupa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adauge minim 10 înregistrări în baza de date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determine numărul echipelor înfiinţate înainte de anul 1980 şi care nu au câştigat niciodată cup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citeşte de la tastatură un număr natural. Să se afişeze numele echipei şi al antrenorului pentru echipele care au un număr de jucători egal cu valoarea citit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elimine din baza de date ultimele două echi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e consideră baza de date „prăjituri.dbf” cu următoarea structură: NUME(C,20), PRET(N,3), GREUTATE(N,4), DATA_P(D,8), reprezentând numele unei prăjituri, preţul şi greutatea acesteia şi data de producţie a prăjituri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adauge minim 10 înregistrări în baza de da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afişeze numele şi greutatea prăjiturilor al căror preţ nu depăşeşte o valoare dată, citită de la tastatur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determine preţul mediu al prăjiturilor produse în ultimele 3 luni ale anului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afişeze în ordine crescătoare în funcţie de preţ numele prăjiturilor care au greutatea un număr imp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Să se creeze o tabelă CFR.DBF cu structura </w:t>
      </w:r>
      <w:r>
        <w:rPr>
          <w:bCs/>
        </w:rPr>
        <w:t>Nr_bilet, Oras_destinatie, Pret</w:t>
      </w:r>
      <w:r>
        <w:rPr>
          <w:b/>
          <w:bCs/>
        </w:rPr>
        <w:t xml:space="preserve"> </w:t>
      </w:r>
      <w:r>
        <w:rPr/>
        <w:t>şi să se introducă 10 articole.</w:t>
      </w:r>
      <w:r>
        <w:rPr>
          <w:b/>
          <w:bCs/>
        </w:rPr>
        <w:t xml:space="preserve"> </w:t>
      </w:r>
      <w:r>
        <w:rPr/>
        <w:t>Să se scrie un program FoxPro prin car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adauge minim 10 înregistrări în baza de da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calculeze suma realizată în urma vânzării tuturor biletelor înregistrate în tabel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 se afiseze orasul destinatie cel mai indepartat , in functie de pretul cel mai mar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afişeze pe ecran numărul de bilete vândute cu destinaţia un anumit oraş X, citit de la tastatur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Să se creeze o tabelă MEDIC.DBF cu structura: </w:t>
      </w:r>
      <w:r>
        <w:rPr>
          <w:bCs/>
        </w:rPr>
        <w:t>Nume_medic, Nume_pacient, Diagnostic, Data_consultului,</w:t>
      </w:r>
      <w:r>
        <w:rPr>
          <w:b/>
          <w:bCs/>
        </w:rPr>
        <w:t xml:space="preserve"> </w:t>
      </w:r>
      <w:r>
        <w:rPr/>
        <w:t>şi să se introducă 10 articole. Un articol reprezintă un pacient dintr-o policlinică (un consult - un articol).  Să se scrie un program FoxPro prin c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adauge minim 10 înregistrări în baza de da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afişeze numărul pacienţilor consultaţi în luna curentă de către un medic al cărui nume se introduce de la tastatur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afişeze diagnosticul cel mai frecvent reţinut în tabel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se afiseze diagnosticul pentru un pacient al carui nume il citim de la tasta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lang w:val="it-IT"/>
        </w:rPr>
        <w:t>Sa se creeze tabela  SALARIAT.dbf cu informatii  despre angajatii  unei firme. Tabela are urmatoarea structura:nume(C15), functia(C20), salariu(N7). Se cere:</w:t>
      </w:r>
    </w:p>
    <w:p>
      <w:pPr>
        <w:pStyle w:val="Normal"/>
        <w:jc w:val="both"/>
        <w:rPr/>
      </w:pPr>
      <w:r>
        <w:rPr/>
        <w:t>a) Să se adauge minim 10 înregistrări în baza de dat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b) Sa se afiseze informatiile despre toti angajatii firm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) Sa se afiseze salariul maxim si numele persoanei(persoanelor) care au salariu maxim</w:t>
      </w:r>
    </w:p>
    <w:p>
      <w:pPr>
        <w:pStyle w:val="Normal"/>
        <w:jc w:val="both"/>
        <w:rPr/>
      </w:pPr>
      <w:r>
        <w:rPr>
          <w:lang w:val="it-IT"/>
        </w:rPr>
        <w:t>d) Sa se afiseze salariul mediu pe firma</w:t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it-IT"/>
        </w:rPr>
        <w:t xml:space="preserve">10. </w:t>
      </w:r>
      <w:r>
        <w:rPr>
          <w:lang w:val="it-IT"/>
        </w:rPr>
        <w:t>Sa se creeze tabela  BAC.dbf cu informatii despre rezultatele obtinute la examenul de bacalaureat. Tabela are urmatoarea structura: nume (C15), prenume(C15), nota_probaA(N 5,2), nota_probaB(N 5,2), nota_probaC(N 5,2), nota_probaD(N 5,2), nota_probaE(N 5,2), nota_probaF(N 5,2),MEDIE(N 5,2). Se cere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ă se adauge minim 10 înregistrări în baza de date;</w:t>
      </w:r>
    </w:p>
    <w:p>
      <w:pPr>
        <w:pStyle w:val="Normal"/>
        <w:numPr>
          <w:ilvl w:val="0"/>
          <w:numId w:val="19"/>
        </w:numPr>
        <w:jc w:val="both"/>
        <w:rPr>
          <w:lang w:val="it-IT"/>
        </w:rPr>
      </w:pPr>
      <w:r>
        <w:rPr>
          <w:lang w:val="it-IT"/>
        </w:rPr>
        <w:t>Afisarea elevilor in ordinea descrescatoare a mediilor</w:t>
      </w:r>
    </w:p>
    <w:p>
      <w:pPr>
        <w:pStyle w:val="Normal"/>
        <w:numPr>
          <w:ilvl w:val="0"/>
          <w:numId w:val="19"/>
        </w:numPr>
        <w:jc w:val="both"/>
        <w:rPr>
          <w:lang w:val="it-IT"/>
        </w:rPr>
      </w:pPr>
      <w:r>
        <w:rPr>
          <w:lang w:val="it-IT"/>
        </w:rPr>
        <w:t>Sa se  listeze elevii admisi (medie&gt;=6) si  elevii respinsi (medie&lt;6)</w:t>
      </w:r>
    </w:p>
    <w:p>
      <w:pPr>
        <w:pStyle w:val="Normal"/>
        <w:numPr>
          <w:ilvl w:val="0"/>
          <w:numId w:val="19"/>
        </w:numPr>
        <w:jc w:val="both"/>
        <w:rPr>
          <w:lang w:val="fr-FR"/>
        </w:rPr>
      </w:pPr>
      <w:r>
        <w:rPr>
          <w:lang w:val="it-IT"/>
        </w:rPr>
        <w:t>S</w:t>
      </w:r>
      <w:r>
        <w:rPr>
          <w:lang w:val="fr-FR"/>
        </w:rPr>
        <w:t>a se stearga logic elevii care nu au medie de trecere (&lt;6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11. </w:t>
      </w:r>
      <w:r>
        <w:rPr>
          <w:lang w:val="it-IT"/>
        </w:rPr>
        <w:t>Sa se creeze tabela  OLIMP.dbf cu informatii despre elevii care au fost premiati in cadrul olimpiadele scolare.Tabela are urmatoarea structura: nume (C15), prenume (C15), olimpic(L), premiat(L), premiu(N1). Se cere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se adauge minim 10 înregistrări în baza de date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it-IT"/>
        </w:rPr>
        <w:t>Lista elevilor participanti la olimpiadele scoalr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are sunt elevii care au obtinut premi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e premiu a obtinut un elev al carui nume se introduce de la tast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Fie baza de date SITUAŢIE , cu următoarea structură: Nume (C20), Clasa (C4), Abs (N2), Nota1 (N 5 2 ), Nota2 (N 5 2 ), Nota3 (N 5 2 ), Media (N 5 2 ), Nrcorig (N 2 ) cu situaţia elevilor unei şcoli.</w:t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ă se introducă în baza de date minim 10 înregistrăr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fişaţi toţi elevii corigenţ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înlocuiţi câmpul Media cu formula (Nota1+Nota2+Nota3)/3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ă se afişeze cel mai bun şi cel mai slab ele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La un service auto evidenţa pieselor de schimb se ţine în baza de date PIESE cu structura: Nume</w:t>
      </w:r>
      <w:r>
        <w:rPr>
          <w:lang w:val="fr-FR"/>
        </w:rPr>
        <w:t>_</w:t>
      </w:r>
      <w:r>
        <w:rPr/>
        <w:t>piesă (C15), Preţ (N 10), Cantitate (N 7), Manopera (N10).</w:t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se introducă în baza de date minim 10 înregistrăr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fişaţi primele cinci piese dintre cele mai scumpe existente în servic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ât ar câştiga firma dacă ar monta toate  piesele pe maşin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se ordoneze baza de date descrescător după cantit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Evidenţa camerelor unui hotel este realizată prin intermediul unei baze de date CAMERE cu structura: Nrc ( N4 ), Nrpat ( N1), Preţ (N8), Telefon (L), Televizor (L), Data (D), Nrzile (N3), unde Nrc reprezintă numărul camerei, Data reprezintă data închirierii camerei, Nrzile reprezintă numărul de zile pentru care a fost închiriată camera, iar Preţ , preţul pentru o noapte.</w:t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se introducă în baza de date minim 10 înregistrări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se afişeze numărul camerelor care au telefon şi televizor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eţul mediu al camerelor cu 2 paturi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âştigul pe care l-ar obţine hotelul pe luna iulie dacă ar avea toate camerele ocup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La secretariatul unui liceu situaţia la învăţătură la sfârşitul primului semestru al unui an şcolar este reţinută în baza de date ELEVI cu structura: Nume (C20), Clasa (C5), Media (N 5 2 ), Bursa (N 6 ), unde câmpul Bursa iniţial nu conţine date.</w:t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se completeze câmpul Bursa ştiind că regulile de calcul sunt următoarele:</w:t>
      </w:r>
    </w:p>
    <w:p>
      <w:pPr>
        <w:pStyle w:val="Normal"/>
        <w:jc w:val="both"/>
        <w:rPr/>
      </w:pPr>
      <w:r>
        <w:rPr/>
        <w:t>- dacă media este peste 9.50 atunci elevul obţine bursa de merit în valoare de 300000 lei pe lună;</w:t>
      </w:r>
    </w:p>
    <w:p>
      <w:pPr>
        <w:pStyle w:val="Normal"/>
        <w:jc w:val="both"/>
        <w:rPr/>
      </w:pPr>
      <w:r>
        <w:rPr/>
        <w:t>- dacă media este între 9 şi 9.50 , atunci elevul obţine bursa de studiu în valoare de 150000 lei pe lună;</w:t>
      </w:r>
    </w:p>
    <w:p>
      <w:pPr>
        <w:pStyle w:val="Normal"/>
        <w:jc w:val="both"/>
        <w:rPr/>
      </w:pPr>
      <w:r>
        <w:rPr/>
        <w:t>- dacă elevul are media mai mică decât 9.00 el nu primeşte bursă;</w:t>
      </w:r>
    </w:p>
    <w:p>
      <w:pPr>
        <w:pStyle w:val="Normal"/>
        <w:ind w:left="360" w:hanging="0"/>
        <w:jc w:val="both"/>
        <w:rPr/>
      </w:pPr>
      <w:r>
        <w:rPr/>
        <w:t>c) să se afişeze numărul elevilor care obţin bursă;</w:t>
      </w:r>
    </w:p>
    <w:p>
      <w:pPr>
        <w:pStyle w:val="Normal"/>
        <w:ind w:left="360" w:hanging="0"/>
        <w:jc w:val="both"/>
        <w:rPr/>
      </w:pPr>
      <w:r>
        <w:rPr/>
        <w:t>d) să se afişeze clasa sau clasele care au cel mai mare venit obţinut din burs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Fie baza de date MEDICAL.DBF care contine despre bolnavii internati in sectia de pedriatie a unui spital. Concepeti structura acesteia, astfel incat sa se poata raspunde cu usurinta la urmatoarele cerint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are sunt bolnavii cu varsta de 10 ani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fisati primii trei si ultimii trei pacienti inscrisi in baza de date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istati continutul bazei de d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La un concurs international s-a construit o baza de date MISS.DBF cu urmatoarea structura: Nume (C30), Tara (C20), Inaltimea (N3), Greutatea (N2), Profesia (C20), LocOcupat(N2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stati continutul bazei de dat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stati toate persoanele cu inaltimea 185(cm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stati ocupantele locurilor 1, 2, 3 stiind ca nu pot fi mai multe ocupante ale aceluiasi loc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Să se creeze o tabelă MUNCITOR.DBF cu structura </w:t>
      </w:r>
      <w:r>
        <w:rPr>
          <w:bCs/>
        </w:rPr>
        <w:t>Nume_muncitor, Cod_atelier, Numar_piese_produse</w:t>
      </w:r>
      <w:r>
        <w:rPr>
          <w:b/>
          <w:bCs/>
        </w:rPr>
        <w:t xml:space="preserve"> </w:t>
      </w:r>
      <w:r>
        <w:rPr/>
        <w:t>. Să se scrie un program FoxPro prin car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/>
      </w:pPr>
      <w:r>
        <w:rPr/>
        <w:t>Să se afişeze numărul atelierelor din tabel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/>
      </w:pPr>
      <w:r>
        <w:rPr/>
        <w:t>Să se afişeze numărul de piese produse de fiecare atelier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jc w:val="both"/>
        <w:rPr/>
      </w:pPr>
      <w:r>
        <w:rPr/>
        <w:t>Sa se afiseze numele muncitorilor care au realizat un numar maxim de pi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Fie baza de date ATLETISM</w:t>
        <w:tab/>
        <w:t>.DBF care contine informatii despre sportivii participanti la un concurs de atletism, cu urmatoarea structura: Nume (C20), Varsta (N2), TipProba (C20), Lococupat(N2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fisati continutul bazei de date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fisati atletii participanti la proba de alergare de vitez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fisati atletii care au ocupat locul I la proba de maraton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Se consideră baza de date „elevi.dbf” cu următoarea structură: NUME(C,20), DATA_N(D,8), VÂRSTA(N,2), MEDIA(N,5,2), BURSIER(L,1), reprezentând numele, data naşterii, vârsta, media generală a unui elev şi dacă acesta este bursier sau n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adauge minim 10 înregistrări în baza de date, lăsând câmpul BURSIER necomplet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completeze câmpul BURSIER cu valoarea corespunzătoare astfel: Un elev este declarat bursier dacă media generală a sa este mai mare sau egală cu 9,5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afişeze numele şi data naşterii pentru elevii majori care nu sunt bursier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citeşte de la tastatură numele unui elev. Să se afişeze vârsta, media generală şi poziţia pe care se află în baza de date elevul găs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Se consideră baza de date „locuinţă.dbf” cu următoarea structură: ADRESĂ(C,20), NR_CAMERE(N,2), DATA_C(D,8), PREŢ(N,6), reprezentând adresa, numărul de camere, data când a fost construită şi preţul unei locuinţ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adauge minim 10 înregistrări în baza de dat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afişeze adresa locuinţelor construite după anul 2000 şi care au un număr par de camer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e citesc de la tastatură două numere naturale a şi b, a</w:t>
      </w:r>
      <w:r>
        <w:rPr>
          <w:lang w:val="fr-FR"/>
        </w:rPr>
        <w:t>&lt;=b</w:t>
      </w:r>
      <w:r>
        <w:rPr/>
        <w:t xml:space="preserve">. Să se afişeze adresa şi numărul de camere pentru locuinţele al căror preţ se află în intervalul </w:t>
      </w:r>
      <w:r>
        <w:rPr>
          <w:lang w:val="fr-FR"/>
        </w:rPr>
        <w:t>[a,b]</w:t>
      </w:r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afişeze numărul locuinţelor care au preţul egal cu preţul mediu al tuturor locuinţelor din baza de d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2. </w:t>
      </w:r>
      <w:r>
        <w:rPr/>
        <w:t>Plecând de la baza de date GEOGRAF cu următoarea structură: Continent (C 10), Ţara (C10), Capitala (C10), Suprafaţa (N 5 km</w:t>
      </w:r>
      <w:r>
        <w:rPr>
          <w:vertAlign w:val="superscript"/>
        </w:rPr>
        <w:t>2</w:t>
      </w:r>
      <w:r>
        <w:rPr/>
        <w:t>), Locuitori (N10)., se c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e este capitala unei anumite ţări dorite de utilizat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inentul, capitala şi numele ţării cu cea mai mare suprafaţ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donaţi baza de date descrescător după numărul de locuito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3. </w:t>
      </w:r>
      <w:r>
        <w:rPr/>
        <w:t>Fie baza de date PRODUSE , cu următoarea structură: Produs (C20), Codprod (N7), Codmagazin (n7), Pret (N10), Cantitate (N4) , Valoare (N12)  cu produsele vândute de un magazin en-gross.</w:t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se introducă minim 10 înregistrări în baza de dat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se înlocuiască câmpul Valoare ( iniţial vid ) cu formula Preţ*Cantitate 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se afişeze baza de date sortată crescător după câmpul Codmagazin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ă se afişeze toate produsele care au un anumit preţ X citit de la tastatur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4. </w:t>
      </w:r>
      <w:r>
        <w:rPr/>
        <w:t>Fie baza de date AUTOMOBIL.DBF cu structura: Denumire (C20) , An_fab (D) , Culoare (C10). Se ce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 se introduca minim 10 inregistrar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re sunt automobilele fabricate in anul 2000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re sunt automobilele de culoare rosi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stati continutul bazei de d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5. </w:t>
      </w:r>
      <w:r>
        <w:rPr/>
        <w:t>Fie baza de date FARMACIE  ( Denumire_medicament(C20), Cantitate(N5),Pret(N5)). Se cer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 se introduca minim 10 inregistrari in baza de dat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stati medicamentele existente in farmaci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are este pretul asprinei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fisati care este medicamentul cel mai scum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Sa se construiasca baza de date care contin datele referitoare la examenul de bacalaureat. Structura acestei baze va fi: Nume(C20), Clasa(C4), Media (N5,2). Se cer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 se introduca minim 10 inregistrari in baza de dat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 se afiseze primii doi elevi promovati cu cele mai mari medi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 se afiseze media generala a elevilor admis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 se afiseze elevii respins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Pentru baza de date SCOLARA care retine mediile de pe cele doua semestre ale fiecarui elev dintr-o clasa si care are structura: Nume (C20), MS1 (N4,2), MS2 (N4,2), Sa se scrie un program car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a se introduca minim 10 inregistrari in baza de date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a afiseze numele si cele doua medii, precum si media anuala a fiecarui elev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a marcheze pentru stergere elevii corigenti (care au pe unul dintre semestre media&lt;5) si sa se precizeze numarul lor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a se afiseze media generala a cla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Informatiile despre salariatii unei firme se retin intr-o baza de date SALARIATI.DBF cu structura: Nume (C20), Functia (C20), Salariul (N7). Se cere sa se realizeze un program care sa permita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 se introduca minim 10 inregistrari in baza de dat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 se afiseze continutul bazei de dat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e este numele persoanelor cu salariul maxi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e este salariul mediu pe unit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Se considera tabela STUDENTI.DBF care are structura: Nume C(20), Cod_curs C(3), Denum_curs C(10), Nota N(2).  Se cere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Sa se introduca minim 10 inregistrari in tabela;</w:t>
      </w:r>
    </w:p>
    <w:p>
      <w:pPr>
        <w:pStyle w:val="Normal"/>
        <w:jc w:val="both"/>
        <w:rPr/>
      </w:pPr>
      <w:r>
        <w:rPr>
          <w:lang w:val="fr-FR"/>
        </w:rPr>
        <w:t xml:space="preserve">       </w:t>
      </w:r>
      <w:r>
        <w:rPr>
          <w:lang w:val="fr-FR"/>
        </w:rPr>
        <w:t>b) Sa se afiseze continutul baze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Sa se afiseze cati studenti au promovat (au nota &gt;=5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Sa se afiseze numele si prenumele studentilor inscrisi la un curs al carui cod este citit de la tastatura, daca nu exista acel curs se va afisa mesa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e consideră baza de date CĂRŢI ce conţine informaţii despre toate cărţile dintr-o bibliotecă astfel: Cota_carte (C8), Titlu (C25), Autor (C25), Domeniu (C20), An_apar (N4), editura (C15), Preţ (N5). Se cere să se afişeze pe ecran:</w:t>
      </w:r>
    </w:p>
    <w:p>
      <w:pPr>
        <w:pStyle w:val="Normal"/>
        <w:ind w:firstLine="360"/>
        <w:jc w:val="both"/>
        <w:rPr/>
      </w:pPr>
      <w:r>
        <w:rPr/>
        <w:t>a) să se introducă în baza de date minim 10 înregistrări;</w:t>
      </w:r>
    </w:p>
    <w:p>
      <w:pPr>
        <w:pStyle w:val="Normal"/>
        <w:ind w:firstLine="360"/>
        <w:jc w:val="both"/>
        <w:rPr/>
      </w:pPr>
      <w:r>
        <w:rPr/>
        <w:t>b) câte cărţi au intrat în bibliotecă în anul X citit la intrare;</w:t>
      </w:r>
    </w:p>
    <w:p>
      <w:pPr>
        <w:pStyle w:val="Normal"/>
        <w:ind w:firstLine="360"/>
        <w:jc w:val="both"/>
        <w:rPr/>
      </w:pPr>
      <w:r>
        <w:rPr/>
        <w:t>c) valoarea totală a cărţilor din bibliotecă;</w:t>
      </w:r>
    </w:p>
    <w:p>
      <w:pPr>
        <w:pStyle w:val="Normal"/>
        <w:ind w:firstLine="360"/>
        <w:jc w:val="both"/>
        <w:rPr/>
      </w:pPr>
      <w:r>
        <w:rPr/>
        <w:t>d) să se şteargă din baza de date toate cărţile editurii X citită de la tastatur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ATESTAT LA INFORMATICA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3:00Z</dcterms:created>
  <dc:creator>elev</dc:creator>
  <dc:description/>
  <dc:language>en-US</dc:language>
  <cp:lastModifiedBy>profesor</cp:lastModifiedBy>
  <dcterms:modified xsi:type="dcterms:W3CDTF">2007-01-11T07:53:00Z</dcterms:modified>
  <cp:revision>2</cp:revision>
  <dc:subject/>
  <dc:title>SUBIECTE FOXPRO</dc:title>
</cp:coreProperties>
</file>